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oaenonionooiii"/>
        <w:overflowPunct w:val="false"/>
        <w:autoSpaceDE w:val="false"/>
        <w:jc w:val="right"/>
        <w:textAlignment w:val="baseline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right="-76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й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8.2011 по 30.08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8.2011 по  30.08.2011 </w:t>
      </w:r>
      <w:r>
        <w:rPr/>
        <w:t>в УФК по Тюменской области поступило 4 обращения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озврате ошибочно перечисленных денеж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>Исполнено. Ответ направлен заявителю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зыскании судеб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о. Ответ направлен заяви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справки о сумме заработной 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озможности признания жилого помещения непригод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.  (Переадресовано в адрес Администрации г.Тюмен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36:00Z</dcterms:created>
  <dc:creator>oper3</dc:creator>
  <dc:description/>
  <cp:keywords/>
  <dc:language>en-US</dc:language>
  <cp:lastModifiedBy>ZaharovaOA</cp:lastModifiedBy>
  <cp:lastPrinted>2009-05-04T16:12:00Z</cp:lastPrinted>
  <dcterms:modified xsi:type="dcterms:W3CDTF">2011-10-05T11:41:00Z</dcterms:modified>
  <cp:revision>7</cp:revision>
  <dc:subject/>
  <dc:title>Управление федерального </dc:title>
</cp:coreProperties>
</file>