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нутреннего контроля и внутреннего аудита Федерального казначейства, применяемыми контрольно-аудиторскими подразделениями при осуществлении контрольной деятельности, утвержденными приказом Федерального казначейства от 29.06.2011 № 253 (с изменениями), Планом контрольной деятельности Управления на 2015 год, утвержденным руководителем Управления А.Н. Распоповым 30.06.2014  (с изменениями) и во исполнение приказа Управления от 07.05.2015 № 213 «О проведении комплексной проверки деятельности отдела кадров Управления Федерального казначейства по Тюменской области» с 06.05.2015 по 15.05.2015 проведена комплексная проверка деятельности отдела кадров Управления за период с 01.05.2014 по 31.03.2015 выборочным способом в соответствии с Программой проверки деятельности отдела кадров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47:00Z</dcterms:created>
  <dc:creator>KolnagorovaAP</dc:creator>
  <dc:description/>
  <dc:language>en-US</dc:language>
  <cp:lastModifiedBy>PetrochenkoMM</cp:lastModifiedBy>
  <dcterms:modified xsi:type="dcterms:W3CDTF">2015-10-21T04:47:00Z</dcterms:modified>
  <cp:revision>2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