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едомственного контроля и внутреннего аудита Федерального казначейства, применяемыми контрольно-аудиторскими подразделениями Федерального казначейства при осуществлении ими контрольной и аудиторской деятельности, утвержденными приказом Федерального казначейства от 30.12.2020 № 407, Годовым планом ведомственного контроля и внутреннего аудита на 2021 год Управления Федерального казначейства по Тюменской области, утвержденным 08.06.2020, и во исполнение приказа Управления от 16.03.2021 № 130 «О проведении тематической проверки деятельности отдела информационных систем Управления Федерального казначейства по Тюменской области» с 01.04.2021 по 13.04.2021 проведена </w:t>
      </w:r>
      <w:r>
        <w:rPr>
          <w:rFonts w:eastAsia="Calibri"/>
          <w:sz w:val="28"/>
          <w:szCs w:val="28"/>
        </w:rPr>
        <w:t>тематическая</w:t>
      </w:r>
      <w:r>
        <w:rPr>
          <w:sz w:val="28"/>
          <w:szCs w:val="28"/>
        </w:rPr>
        <w:t xml:space="preserve"> проверка деятельности отдела информационных систем Управления за период с 01.10.2019 по 31.03.2021 выборочным способом в соответствии с Программой проверки деятельности отдела информационных систем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f1edeee2edeee9f8f0e8f4f2e0e1e7e0f6e0">
    <w:name w:val="Оceсf1нedоeeвe2нedоeeйe9 шf8рf0иe8фf4тf2 аe0бe1зe7аe0цf6аe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02:00Z</dcterms:created>
  <dc:creator>KolnagorovaAP</dc:creator>
  <dc:description/>
  <cp:keywords/>
  <dc:language>en-US</dc:language>
  <cp:lastModifiedBy>Ботников Александр Петрович</cp:lastModifiedBy>
  <dcterms:modified xsi:type="dcterms:W3CDTF">2021-04-16T06:09:00Z</dcterms:modified>
  <cp:revision>110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