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 ОТ 30.06.2014 № 10Н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иказ Казначейства России от 08.04.2020 № 18н)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С 27 июля 2020 года вступили в силу изменения в </w:t>
      </w:r>
      <w:r>
        <w:rPr>
          <w:rFonts w:eastAsia="Calibri"/>
          <w:color w:val="000000"/>
          <w:sz w:val="28"/>
          <w:szCs w:val="28"/>
          <w:lang w:eastAsia="en-US"/>
        </w:rPr>
        <w:t>Приказ Казначейства России от 30.06.2014 №10н «Об утверждении Правил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»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риказ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Казначейства России от 08.04.2020 № 18н введен новый раздел в Правила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</w:t>
      </w:r>
    </w:p>
    <w:p>
      <w:pPr>
        <w:pStyle w:val="Normal"/>
        <w:autoSpaceDE w:val="false"/>
        <w:ind w:firstLine="709"/>
        <w:jc w:val="center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VI(1) «Осуществление органом Федерального казначейства операций по обеспечению денежными средствами клиентов с применением Заявки для обеспечения наличными денежными средствами и Объявления на взнос наличными в структурированном виде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вязи с изложенным, УФК по Тюменской области публикует для ознакомления приказ Федерального казначейства от 8 апреля 2020 г. № 18н «О внесении изменений в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</w:t>
        </w:r>
      </w:hyperlink>
      <w:r>
        <w:rPr>
          <w:color w:val="000000"/>
          <w:sz w:val="28"/>
          <w:szCs w:val="28"/>
        </w:rPr>
        <w:t xml:space="preserve">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е приказом Федерального казначейства от 30 июня 2014 г. №10н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176ECBCC3B7F15478F0E804E339DF467BC6E3A6B9285BEC817C03786FDA2541A121E1A8758A54CC0D0C2BAA4D71257AE2F3E15E94EA174y0G0F" TargetMode="External"/><Relationship Id="rId3" Type="http://schemas.openxmlformats.org/officeDocument/2006/relationships/hyperlink" Target="consultantplus://offline/ref=56593327D467A263CF87C4F86DD6C71540EFF8E6526339CB785F60BAF3D7FD151DB0F419150FD57Fs0M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4:31:00Z</dcterms:created>
  <dc:creator>Пугач Анна Павловна</dc:creator>
  <dc:description/>
  <cp:keywords/>
  <dc:language>en-US</dc:language>
  <cp:lastModifiedBy>Пугач Анна Павловна</cp:lastModifiedBy>
  <dcterms:modified xsi:type="dcterms:W3CDTF">2020-07-29T06:28:00Z</dcterms:modified>
  <cp:revision>2</cp:revision>
  <dc:subject/>
  <dc:title/>
</cp:coreProperties>
</file>