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  <w:tab w:val="center" w:pos="7802" w:leader="none"/>
        </w:tabs>
        <w:ind w:left="5400" w:hanging="0"/>
        <w:rPr/>
      </w:pPr>
      <w:r>
        <w:rPr>
          <w:sz w:val="28"/>
          <w:szCs w:val="28"/>
        </w:rPr>
        <w:tab/>
        <w:t xml:space="preserve">  Утверждаю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уководитель Управления Федерального казначейства по Тюменской области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_______________ А.Н. Распопов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«06» марта 2015 г.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 вносимые в Графи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ведения прове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правления Федерального казначейств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 Тюменской области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вязи со служебной необходимостью исключить пункт 4 раздела 2 «Тематические проверки» Графика проведения прове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вления Федерального казначейства по Тюменской области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5 год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ематические проверк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80"/>
        <w:gridCol w:w="2700"/>
      </w:tblGrid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группы проверки (ответственный работни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проверки (дата начала проведения проверки - дата окончания проведения провер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ежима секретности и безопасности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 Липих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11.03.2015 - 19.03.20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го контроля и ауд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Тюменской области</w:t>
        <w:tab/>
        <w:tab/>
        <w:tab/>
        <w:tab/>
        <w:t>_______________</w:t>
        <w:tab/>
        <w:t xml:space="preserve">        В.В. Липи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06» марта 2015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48:00Z</dcterms:created>
  <dc:creator>Lipihin</dc:creator>
  <dc:description/>
  <dc:language>en-US</dc:language>
  <cp:lastModifiedBy>PetrochenkoMM</cp:lastModifiedBy>
  <cp:lastPrinted>2012-02-03T10:44:00Z</cp:lastPrinted>
  <dcterms:modified xsi:type="dcterms:W3CDTF">2015-10-21T05:48:00Z</dcterms:modified>
  <cp:revision>2</cp:revision>
  <dc:subject/>
  <dc:title>«Утверждаю»</dc:title>
</cp:coreProperties>
</file>