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контроля за деятельностью отделов Управления Федерального казначейства по Тюменской области  в соответствии с Положением об Управлении Федерального казначейства по Тюменской области (далее - Управление), утвержденным приказом Федерального казначейства от 27.12.2013 № 316, Стандартами внутреннего контроля и внутреннего аудита Федерального казначейства, применяемыми контрольно-аудиторскими подразделениями при осуществлении контрольной деятельности, утвержденными приказом Федерального казначейства от 29.06.2011 № 253 (с изменениями, внесенными приказом Федерального казначейства от 14.11.2013 № 259), Планом контрольной деятельности Управления на 2015 год, утвержденным руководителем Управления А.Н. Распоповым 30.06.2014 и во исполнение приказа Управления от 20.02.2015 № 90 «</w:t>
      </w:r>
      <w:r>
        <w:rPr>
          <w:bCs/>
          <w:sz w:val="28"/>
          <w:szCs w:val="28"/>
        </w:rPr>
        <w:t xml:space="preserve">О проведении </w:t>
      </w:r>
      <w:r>
        <w:rPr>
          <w:sz w:val="28"/>
          <w:szCs w:val="28"/>
        </w:rPr>
        <w:t>тематической проверки деятельности отдела информационных систем Управления Федерального казначейства по Тюменской области» с 02.03.2015 по 13.03.2015 проведена тематическая проверка деятельности отдела информационных систем Управления за период с 01.03.2014 по 31.12.2014 сплошным способом в соответствии с Программой проверки деятельности отдела информационных систем Управления Федерального казначейства по Тюменской об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1">
    <w:name w:val=" Знак Знак Знак1 Знак"/>
    <w:basedOn w:val="Normal"/>
    <w:next w:val="Normal"/>
    <w:qFormat/>
    <w:pPr>
      <w:widowControl w:val="false"/>
      <w:autoSpaceDE w:val="false"/>
      <w:spacing w:lineRule="exact" w:line="240" w:before="0" w:after="160"/>
      <w:ind w:firstLine="560"/>
      <w:jc w:val="both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5:47:00Z</dcterms:created>
  <dc:creator>KolnagorovaAP</dc:creator>
  <dc:description/>
  <dc:language>en-US</dc:language>
  <cp:lastModifiedBy>PetrochenkoMM</cp:lastModifiedBy>
  <dcterms:modified xsi:type="dcterms:W3CDTF">2015-10-21T05:47:00Z</dcterms:modified>
  <cp:revision>2</cp:revision>
  <dc:subject/>
  <dc:title>В целях контроля за деятельностью отделений УФК по Тюменской области в соответствии с Положением об Управлении Федерального казначейства по Тюменской области (далее - Управление), утвержденным приказом Минфина России от 04</dc:title>
</cp:coreProperties>
</file>