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oaenonionooiii"/>
        <w:overflowPunct w:val="false"/>
        <w:autoSpaceDE w:val="false"/>
        <w:jc w:val="right"/>
        <w:textAlignment w:val="baseline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right="-76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й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9.2011 по 30.09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9.2011 по  30.09.2011 </w:t>
      </w:r>
      <w:r>
        <w:rPr/>
        <w:t>в УФК по Тюменской области поступило 6 обращений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 уточнении поступления денеж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  <w:t>Разъяснено,  ответ направлен заявителю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одтверждении поступлений перечис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 направлен заявител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копии при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справки о сумме заработной п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едоставлении справки № 2-НДФ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36:00Z</dcterms:created>
  <dc:creator>oper3</dc:creator>
  <dc:description/>
  <cp:keywords/>
  <dc:language>en-US</dc:language>
  <cp:lastModifiedBy>IzotovKV</cp:lastModifiedBy>
  <cp:lastPrinted>2009-05-04T16:12:00Z</cp:lastPrinted>
  <dcterms:modified xsi:type="dcterms:W3CDTF">2011-10-06T06:08:00Z</dcterms:modified>
  <cp:revision>9</cp:revision>
  <dc:subject/>
  <dc:title>Управление федерального </dc:title>
</cp:coreProperties>
</file>