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и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1.2011 по 31.0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1.2011 по  31.01.2011 </w:t>
      </w:r>
      <w:r>
        <w:rPr/>
        <w:t>в УФК по Тюменской области поступило 8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направлении исполнительно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– Исполнено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 xml:space="preserve">1 – Возвращено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4:00Z</dcterms:created>
  <dc:creator>oper3</dc:creator>
  <dc:description/>
  <cp:keywords/>
  <dc:language>en-US</dc:language>
  <cp:lastModifiedBy>PetrochenkoMM</cp:lastModifiedBy>
  <cp:lastPrinted>2009-05-04T16:12:00Z</cp:lastPrinted>
  <dcterms:modified xsi:type="dcterms:W3CDTF">2011-02-04T07:14:00Z</dcterms:modified>
  <cp:revision>2</cp:revision>
  <dc:subject/>
  <dc:title>Управление федерального </dc:title>
</cp:coreProperties>
</file>