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апреля 2021 года в Управлении Федерального казначейства по Тюменской области (далее – Управление) состоялось заседание Комитета Управления Федерального казначейства по Тюменской области по внутреннему контролю и внутреннему аудиту (далее – Комитет) по р</w:t>
      </w:r>
      <w:r>
        <w:rPr>
          <w:bCs/>
          <w:sz w:val="28"/>
          <w:szCs w:val="28"/>
        </w:rPr>
        <w:t xml:space="preserve">ассмотрению </w:t>
      </w:r>
      <w:r>
        <w:rPr>
          <w:rFonts w:eastAsia="Calibri"/>
          <w:sz w:val="28"/>
          <w:szCs w:val="28"/>
        </w:rPr>
        <w:t>информации по результатам тематической проверки административно-финансового отдела Управления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тета рассмотрена информация о выявленных нарушениях и недостатках, принято решение об обеспечении начальником отдела проведения процедур внутреннего контроля в отделе по направлениям, в которых выявлены нару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26:00Z</dcterms:created>
  <dc:creator>KolnagorovaAP</dc:creator>
  <dc:description/>
  <cp:keywords/>
  <dc:language>en-US</dc:language>
  <cp:lastModifiedBy>Ботников Александр Петрович</cp:lastModifiedBy>
  <dcterms:modified xsi:type="dcterms:W3CDTF">2021-04-20T05:09:00Z</dcterms:modified>
  <cp:revision>13</cp:revision>
  <dc:subject/>
  <dc:title>10 марта 2010 года в Управлении Федерального казначейства по Тюменской области состоялось заседание Контрольного Совета по результатам комплексной проверки Отделения по Заводоуковскому району Управления Федерального казначейства по Тюменской области, в к</dc:title>
</cp:coreProperties>
</file>