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уководитель Управления Федерального казначейст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 Тюменской област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 А.Н. Распопов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«23» апреля 2015 г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 вносимые в Графи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ведения прове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вления Федерального казначейств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 Тюменской области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вязи со служебной необходимостью изложить пункты 2, 3, 5, 6, 7 раздела 1 «Комплексные проверки» и пункт 1 раздела 2 «Тематические проверки» Графика проведения прове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вления Федерального казначейства по Тюменской области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плексные проверки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83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аудиторской группы (ответственный работн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оведения проверки (дата начала проверки - дата окончания провер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адров УФК по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С. Мыскина главный специалист-эксп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18.05.2015-26.05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9 УФК по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Ф. Куцуров ведущий специалист-эксп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21.05.2015-29.05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ссового обслуживания исполнения бюджетов УФК по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Ф. Куцуров ведущий специалист-эксп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06.05.2015-15.05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8 УФК по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С. Мыскина главный специалист-эксп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16.06.2015-24.06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20 УФК по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озлова главный специалист-эксп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16.06.2015-24.06.2015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ематические проверки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835"/>
        <w:gridCol w:w="2410"/>
      </w:tblGrid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группы проверки (ответственный работн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проверки (дата начала проведения проверки - дата окончания проведения провер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3 УФК по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С. Мыскина главный специалист-эксп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03.06.2015-09.06.2015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 xml:space="preserve">внутреннего контроля и аудита </w:t>
      </w:r>
    </w:p>
    <w:p>
      <w:pPr>
        <w:pStyle w:val="Normal"/>
        <w:jc w:val="both"/>
        <w:rPr/>
      </w:pPr>
      <w:r>
        <w:rPr/>
        <w:t xml:space="preserve">УФК по Тюменской области (иное </w:t>
      </w:r>
    </w:p>
    <w:p>
      <w:pPr>
        <w:pStyle w:val="Normal"/>
        <w:jc w:val="both"/>
        <w:rPr/>
      </w:pPr>
      <w:r>
        <w:rPr/>
        <w:t>уполномоченное лицо)</w:t>
        <w:tab/>
        <w:tab/>
        <w:tab/>
        <w:tab/>
        <w:t>_______________</w:t>
        <w:tab/>
        <w:tab/>
        <w:t xml:space="preserve">  </w:t>
        <w:tab/>
        <w:t>И.Ю. Яку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«23» апреля 2015 г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06:00Z</dcterms:created>
  <dc:creator>Lipihin</dc:creator>
  <dc:description/>
  <dc:language>en-US</dc:language>
  <cp:lastModifiedBy>PetrochenkoMM</cp:lastModifiedBy>
  <cp:lastPrinted>2015-04-23T10:45:00Z</cp:lastPrinted>
  <dcterms:modified xsi:type="dcterms:W3CDTF">2015-10-21T05:06:00Z</dcterms:modified>
  <cp:revision>2</cp:revision>
  <dc:subject/>
  <dc:title>«Утверждаю»</dc:title>
</cp:coreProperties>
</file>