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), Планом контрольной деятельности Управления на 2015 год, утвержденным руководителем Управления А.Н. Распоповым 30.06.2014  (с изменениями) и во исполнение приказа Управления от 26.06.2015 № 281 «О проведении комплексной проверки деятельности отдела государственных закупок (контрактной службы) Управления Федерального казначейства по Тюменской области» с 21.07.2015 по 29.07.2015 проведена комплексная проверка деятельности отдела государственных закупок (контрактной службы) Управления за период с 01.09.2014 по 30.06.2015 выборочным способом в соответствии с Программой проверки деятельности отдела государственных закупок (контрактной службы)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2:00Z</dcterms:created>
  <dc:creator>KolnagorovaAP</dc:creator>
  <dc:description/>
  <dc:language>en-US</dc:language>
  <cp:lastModifiedBy>PetrochenkoMM</cp:lastModifiedBy>
  <dcterms:modified xsi:type="dcterms:W3CDTF">2015-10-20T11:32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