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беспечения наличными денежными средствами клиентов Управления Федерального казначейства по Тюме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беспечения наличными денежными средствами</w:t>
      </w:r>
      <w:r>
        <w:rPr>
          <w:sz w:val="28"/>
          <w:szCs w:val="28"/>
        </w:rPr>
        <w:t xml:space="preserve"> организаций, лицевые счета которым открыты в </w:t>
      </w:r>
      <w:r>
        <w:rPr>
          <w:rFonts w:eastAsia="Calibri"/>
          <w:sz w:val="28"/>
          <w:szCs w:val="28"/>
        </w:rPr>
        <w:t>Управлении Федерального казначейства по Тюменской област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далее – Управление), осуществляется в соответствии с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Казначейства России от 30.06.2014 № 10н на счете 40116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денежными средствами организаций обеспечивается с использованием денежных чеков и расчетных (дебетовых) банковских карт. Получение денежных средств происходит через уполномоченных лиц. Для этого учреждение представляет в Управление не позднее дня, предшествующего дню получения денежных средств, заявку на получение наличных денег вместе с чеком или заявку на получение средств, перечисляемых на карт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знос наличных денег средств осуществляется подотчетным лицом по объявлению на взнос наличными (в отделениях банка) или через автоматическое приемное устройство (банкомат). После внесения денежных средств на карту, учреждение в день внесения средств представляет в орган Федерального казначейства расшифровку сумм неиспользованных (внесенных через банкомат или пункт выдачи наличных денежных средств) средств, которая подписывается руководителем и главным бухгалтер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аблица ячейка"/>
    <w:basedOn w:val="TextBody"/>
    <w:qFormat/>
    <w:pPr>
      <w:autoSpaceDE w:val="false"/>
      <w:spacing w:before="120" w:after="1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25:00Z</dcterms:created>
  <dc:creator>-</dc:creator>
  <dc:description/>
  <cp:keywords/>
  <dc:language>en-US</dc:language>
  <cp:lastModifiedBy>Петроченко Марина Михайловна</cp:lastModifiedBy>
  <cp:lastPrinted>2011-12-01T11:35:00Z</cp:lastPrinted>
  <dcterms:modified xsi:type="dcterms:W3CDTF">2020-04-20T08:45:00Z</dcterms:modified>
  <cp:revision>9</cp:revision>
  <dc:subject/>
  <dc:title>Управление федерального казначейства                             Руководителю УФК по Тюменской</dc:title>
</cp:coreProperties>
</file>