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92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9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9.12.20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2-7.4-05/5.3-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2.6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9.12.20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2-7.4-05/5.3-8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го казначе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236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236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236"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О порядке указания в платежных документах клиентов идентификаторов платежа 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>Федеральное казначейство в связи с вступлением в действие с 1 января 2014 г. новых Правил указания информации в реквизитах распоряжений о переводе денежных средств в уплату платежей в бюджетную систему Российской Федерации, утвержденных приказом Министерства финансов Российской Федерации от 12 ноября 2013 г. № 107н (далее соответственно – Правила, Приказ № 107н), сообщает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риказом № 107н</w:t>
      </w:r>
      <w:r>
        <w:rPr>
          <w:b/>
          <w:sz w:val="28"/>
          <w:szCs w:val="28"/>
        </w:rPr>
        <w:t xml:space="preserve"> с 31 марта 2014 г.</w:t>
      </w:r>
      <w:r>
        <w:rPr>
          <w:sz w:val="28"/>
          <w:szCs w:val="28"/>
        </w:rPr>
        <w:t xml:space="preserve"> в платежном поручении на перечисление платежей в бюджетную систему Российской Федерации, а также платежей за государственные и муниципальные услуги, </w:t>
      </w:r>
      <w:r>
        <w:rPr>
          <w:b/>
          <w:sz w:val="28"/>
          <w:szCs w:val="28"/>
        </w:rPr>
        <w:t>должны указываться</w:t>
      </w:r>
      <w:r>
        <w:rPr>
          <w:sz w:val="28"/>
          <w:szCs w:val="28"/>
        </w:rPr>
        <w:t>, в том числе, следующие идентификаторы: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>- в реквизите 108 платежного поручения – идентификатор сведений о физическом лице (далее – ИП);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>- в реквизите 22 «Код» платежного поручения – уникальный идентификатор начислений (далее – УИН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В переходный период с 1 января 2014 г. </w:t>
      </w:r>
      <w:r>
        <w:rPr>
          <w:b/>
          <w:sz w:val="28"/>
          <w:szCs w:val="28"/>
        </w:rPr>
        <w:t>до 31 марта 2014 г.</w:t>
      </w:r>
      <w:r>
        <w:rPr>
          <w:sz w:val="28"/>
          <w:szCs w:val="28"/>
        </w:rPr>
        <w:t xml:space="preserve"> в платежном поручении на оплату платежей в бюджетную систему Российской Федерации, а также платежей за государственные и муниципальные услуги, </w:t>
      </w:r>
      <w:r>
        <w:rPr>
          <w:b/>
          <w:sz w:val="28"/>
          <w:szCs w:val="28"/>
        </w:rPr>
        <w:t>могут указываться</w:t>
      </w:r>
      <w:r>
        <w:rPr>
          <w:sz w:val="28"/>
          <w:szCs w:val="28"/>
        </w:rPr>
        <w:t xml:space="preserve"> следующие идентификаторы: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 в реквизите 108 платежного поручения </w:t>
      </w:r>
      <w:r>
        <w:rPr>
          <w:b/>
          <w:sz w:val="28"/>
          <w:szCs w:val="28"/>
        </w:rPr>
        <w:t>может указываться</w:t>
      </w:r>
      <w:r>
        <w:rPr>
          <w:sz w:val="28"/>
          <w:szCs w:val="28"/>
        </w:rPr>
        <w:t xml:space="preserve"> ИП;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 в реквизите 24 «Назначение платежа» платежного поручения </w:t>
      </w:r>
      <w:r>
        <w:rPr>
          <w:b/>
          <w:sz w:val="28"/>
          <w:szCs w:val="28"/>
        </w:rPr>
        <w:t>может указываться</w:t>
      </w:r>
      <w:r>
        <w:rPr>
          <w:sz w:val="28"/>
          <w:szCs w:val="28"/>
        </w:rPr>
        <w:t xml:space="preserve"> УИН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Учитывая изложенное, в целях отражения идентификаторов ИП и УИН в реквизитах платежных поручений, формируемых органами Федерального казначейства на основании представленных клиентами платежных документов на перечисление платежей в бюджетную систему Российской Федерации, а также платежей за государственные и муниципальные услуги, платежные документы клиентов должны быть оформлены с учетом следующих особенностей.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С 31 марта 2014 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кассовый расход </w:t>
      </w:r>
      <w:r>
        <w:rPr>
          <w:sz w:val="28"/>
          <w:szCs w:val="28"/>
        </w:rPr>
        <w:t>(код формы по КФД 0531801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Идентификатор УИН указывается в разделе </w:t>
      </w:r>
      <w:hyperlink r:id="rId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«Реквизиты документа-основания», при этом: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графе 1 «Вид» указывается текст «УИН»;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>в графе 2 «Номер» указывается значение УИН;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>графа 3 не заполняется;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4 «Предмет»  указывается значение «-»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дентификатор ИП указывается в графе 6 «Номер документа-основания» раздела 4 «Реквизиты налоговых платежей» </w:t>
      </w:r>
      <w:r>
        <w:rPr>
          <w:b/>
          <w:sz w:val="28"/>
          <w:szCs w:val="28"/>
        </w:rPr>
        <w:t>при условии</w:t>
      </w:r>
      <w:r>
        <w:rPr>
          <w:sz w:val="28"/>
          <w:szCs w:val="28"/>
        </w:rPr>
        <w:t xml:space="preserve"> указания в графе 1 «Статус налогоплательщика» данного раздела значения «19»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Заявка на кассовый расход  (сокращенная)</w:t>
      </w:r>
      <w:r>
        <w:rPr>
          <w:sz w:val="28"/>
          <w:szCs w:val="28"/>
        </w:rPr>
        <w:t xml:space="preserve"> (код формы по КФД 0531851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Идентификатор УИН указывается в разделе </w:t>
      </w:r>
      <w:hyperlink r:id="rId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«Реквизиты документа», при этом: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оле «наименование документа-основания» указывается текст  «УИН»;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ле «Номер» указывается значение УИН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дентификатор ИП указывается в графе 5 «Номер документа-основания» раздела 3 «Реквизиты налоговых платежей» </w:t>
      </w:r>
      <w:r>
        <w:rPr>
          <w:b/>
          <w:sz w:val="28"/>
          <w:szCs w:val="28"/>
        </w:rPr>
        <w:t>при условии</w:t>
      </w:r>
      <w:r>
        <w:rPr>
          <w:sz w:val="28"/>
          <w:szCs w:val="28"/>
        </w:rPr>
        <w:t xml:space="preserve"> указания в поле «Код статуса налогоплательщика» данного раздела значения «19»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>При указании идентификатора ИП знаки «№» и «-» исключаются (не указываются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возможности указать конкретное значение показателя УИН и ИП в соответствующих полях (графах) платежных документов, предназначенных для указания смыслового значения данных показателей, проставляется ноль («0»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 1 января 2014 г. до 31 марта 2014 г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кассовый расход </w:t>
      </w:r>
      <w:r>
        <w:rPr>
          <w:sz w:val="28"/>
          <w:szCs w:val="28"/>
        </w:rPr>
        <w:t>(код формы по КФД 0531801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Идентификатор УИН </w:t>
      </w:r>
      <w:r>
        <w:rPr>
          <w:b/>
          <w:sz w:val="28"/>
          <w:szCs w:val="28"/>
        </w:rPr>
        <w:t>может</w:t>
      </w:r>
      <w:r>
        <w:rPr>
          <w:sz w:val="28"/>
          <w:szCs w:val="28"/>
        </w:rPr>
        <w:t xml:space="preserve"> указываться перед текстовым назначением платежа в графе 7 «Назначение платежа (примечание)» раздела </w:t>
      </w:r>
      <w:hyperlink r:id="rId4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«Реквизиты документа».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При этом для выделения идентификатора УИН после него должны быть указаны символы «///».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пример: УИН12345678901234567890///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дентификатор ИП </w:t>
      </w:r>
      <w:r>
        <w:rPr>
          <w:b/>
          <w:sz w:val="28"/>
          <w:szCs w:val="28"/>
        </w:rPr>
        <w:t>может</w:t>
      </w:r>
      <w:r>
        <w:rPr>
          <w:sz w:val="28"/>
          <w:szCs w:val="28"/>
        </w:rPr>
        <w:t xml:space="preserve"> указываться в графе 6 «Номер документа-основания» раздела 4 «Реквизиты налоговых платежей» </w:t>
      </w:r>
      <w:r>
        <w:rPr>
          <w:b/>
          <w:sz w:val="28"/>
          <w:szCs w:val="28"/>
        </w:rPr>
        <w:t>при условии</w:t>
      </w:r>
      <w:r>
        <w:rPr>
          <w:sz w:val="28"/>
          <w:szCs w:val="28"/>
        </w:rPr>
        <w:t xml:space="preserve"> указания в графе 1 «Статус налогоплательщика» данного раздела значения «19»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b/>
          <w:sz w:val="28"/>
          <w:szCs w:val="28"/>
        </w:rPr>
        <w:t>Заявка на кассовый расход  (сокращенная)</w:t>
      </w:r>
      <w:r>
        <w:rPr>
          <w:sz w:val="28"/>
          <w:szCs w:val="28"/>
        </w:rPr>
        <w:t xml:space="preserve"> (код формы по КФД 0531851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Идентификатор УИН </w:t>
      </w:r>
      <w:r>
        <w:rPr>
          <w:b/>
          <w:sz w:val="28"/>
          <w:szCs w:val="28"/>
        </w:rPr>
        <w:t>может</w:t>
      </w:r>
      <w:r>
        <w:rPr>
          <w:sz w:val="28"/>
          <w:szCs w:val="28"/>
        </w:rPr>
        <w:t xml:space="preserve"> указываться перед текстовым назначением платежа в поле «Назначение платежа» раздела </w:t>
      </w:r>
      <w:hyperlink r:id="rId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«Реквизиты документа».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При этом для выделения идентификатора УИН после него должны быть указаны символы «///». 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пример: УИН12345678901234567890///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дентификатор ИП </w:t>
      </w:r>
      <w:r>
        <w:rPr>
          <w:b/>
          <w:sz w:val="28"/>
          <w:szCs w:val="28"/>
        </w:rPr>
        <w:t>может</w:t>
      </w:r>
      <w:r>
        <w:rPr>
          <w:sz w:val="28"/>
          <w:szCs w:val="28"/>
        </w:rPr>
        <w:t xml:space="preserve"> указываться в графе 5 «Номер документа-основания» раздела 3 «Реквизиты налоговых платежей» </w:t>
      </w:r>
      <w:r>
        <w:rPr>
          <w:b/>
          <w:sz w:val="28"/>
          <w:szCs w:val="28"/>
        </w:rPr>
        <w:t>при условии</w:t>
      </w:r>
      <w:r>
        <w:rPr>
          <w:sz w:val="28"/>
          <w:szCs w:val="28"/>
        </w:rPr>
        <w:t xml:space="preserve"> указания в поле «Код статуса налогоплательщика» данного раздела значения «19»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>В целях своевременного перевода клиентов на новые Правила в переходный период с</w:t>
      </w:r>
      <w:r>
        <w:rPr>
          <w:b/>
          <w:sz w:val="28"/>
          <w:szCs w:val="28"/>
        </w:rPr>
        <w:t xml:space="preserve"> 1 января 2014 г. до 31 марта 2014 г. рекомендовать </w:t>
      </w:r>
      <w:r>
        <w:rPr>
          <w:sz w:val="28"/>
          <w:szCs w:val="28"/>
        </w:rPr>
        <w:t>клиентам одновременно с указанием УИН в назначении платежа указывать УИН в платежных документах в соответствии с пунктом 1 настоящего письма (в разделах «Реквизиты документа-основания» Заявки на кассовый расход и «Реквизиты документа» Заявки на кассовый расход  (сокращенной) соответственно)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в прикладном программном обеспечении «Автоматизированная система Федерального казначейства» автоматическое формирование реквизита 22 «Код» платежного поручения из идентификатора УИН, указанного в разделе «Реквизиты документа-основания» Заявки на кассовый расход (Заявки на кассовый расход (сокращенной)), будет осуществляться только с 31 марта 2014 г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/>
      </w:pPr>
      <w:r>
        <w:rPr>
          <w:sz w:val="28"/>
          <w:szCs w:val="28"/>
        </w:rPr>
        <w:t xml:space="preserve">3. Оформление </w:t>
      </w:r>
      <w:r>
        <w:rPr>
          <w:b/>
          <w:sz w:val="28"/>
          <w:szCs w:val="28"/>
        </w:rPr>
        <w:t>платежных поручений</w:t>
      </w:r>
      <w:r>
        <w:rPr>
          <w:sz w:val="28"/>
          <w:szCs w:val="28"/>
        </w:rPr>
        <w:t xml:space="preserve"> на перечисление платежей в бюджетную систему Российской Федерации, а также платежей за государственные и муниципальные услуги, представляемых в установленном порядке в органы Федерального казначейства автономными учреждениями, финансовыми органами субъектов Российской Федерации (муниципальных образований), осуществляется с учетом особенностей, предусмотренных Приказом № 107н.</w:t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Е.В. Малахова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14-72-08 (5335)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FC9AA15273F8FA7905947E63C2ADE67AE130136E7A79BDFCDCCAC460538A3FE1054DCF2832C347ZDx5L" TargetMode="External"/><Relationship Id="rId3" Type="http://schemas.openxmlformats.org/officeDocument/2006/relationships/hyperlink" Target="consultantplus://offline/ref=81FC9AA15273F8FA7905947E63C2ADE67AE130136E7A79BDFCDCCAC460538A3FE1054DCF2832C347ZDx5L" TargetMode="External"/><Relationship Id="rId4" Type="http://schemas.openxmlformats.org/officeDocument/2006/relationships/hyperlink" Target="consultantplus://offline/ref=81FC9AA15273F8FA7905947E63C2ADE67AE130136E7A79BDFCDCCAC460538A3FE1054DCF2832C347ZDx5L" TargetMode="External"/><Relationship Id="rId5" Type="http://schemas.openxmlformats.org/officeDocument/2006/relationships/hyperlink" Target="consultantplus://offline/ref=81FC9AA15273F8FA7905947E63C2ADE67AE130136E7A79BDFCDCCAC460538A3FE1054DCF2832C347ZDx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35:00Z</dcterms:created>
  <dc:creator>GEG</dc:creator>
  <dc:description/>
  <cp:keywords/>
  <dc:language>en-US</dc:language>
  <cp:lastModifiedBy>GoryavinaTI</cp:lastModifiedBy>
  <cp:lastPrinted>2013-11-28T18:11:00Z</cp:lastPrinted>
  <dcterms:modified xsi:type="dcterms:W3CDTF">2013-12-25T02:39:00Z</dcterms:modified>
  <cp:revision>4</cp:revision>
  <dc:subject/>
  <dc:title>Приложение № 2</dc:title>
</cp:coreProperties>
</file>