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ind w:left="900" w:right="6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1260" w:leader="none"/>
        </w:tabs>
        <w:ind w:left="360" w:right="305" w:hanging="0"/>
        <w:jc w:val="center"/>
        <w:rPr/>
      </w:pPr>
      <w:r>
        <w:rPr>
          <w:b/>
          <w:sz w:val="28"/>
          <w:szCs w:val="28"/>
        </w:rPr>
        <w:t xml:space="preserve">проведения мероприятий по профессиональной и социально-психологической адаптации к работе в должности начальника отдела </w:t>
      </w:r>
    </w:p>
    <w:p>
      <w:pPr>
        <w:pStyle w:val="Normal"/>
        <w:tabs>
          <w:tab w:val="clear" w:pos="708"/>
          <w:tab w:val="left" w:pos="1260" w:leader="none"/>
        </w:tabs>
        <w:ind w:left="360" w:right="3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№№ </w:t>
      </w:r>
      <w:r>
        <w:rPr>
          <w:b/>
          <w:sz w:val="28"/>
          <w:szCs w:val="28"/>
        </w:rPr>
        <w:t>1-22  Управления Федерального казначейства по Тюменской области</w:t>
      </w:r>
    </w:p>
    <w:p>
      <w:pPr>
        <w:pStyle w:val="Normal"/>
        <w:tabs>
          <w:tab w:val="clear" w:pos="708"/>
          <w:tab w:val="left" w:pos="1260" w:leader="none"/>
        </w:tabs>
        <w:ind w:right="-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-55" w:firstLine="720"/>
        <w:jc w:val="both"/>
        <w:rPr/>
      </w:pPr>
      <w:r>
        <w:rPr>
          <w:sz w:val="28"/>
          <w:szCs w:val="28"/>
        </w:rPr>
        <w:t>1. Порядок проведения мероприятий по профессиональной и социально-психологической адаптации к работе в должности начальника отдела №№1-22 Управления Федерального казначейства по Тюменской области (далее – Порядок) разработан в целях  прохождения профессиональной и социально-психологической адаптации (далее – адаптация) федерального государственного гражданского служащего, впервые назначенного на должность начальника отдела №№ 1-22 Управления Федерального казначейства по Тюменской области (далее – гражданский служащий).</w:t>
      </w:r>
    </w:p>
    <w:p>
      <w:pPr>
        <w:pStyle w:val="Normal"/>
        <w:tabs>
          <w:tab w:val="clear" w:pos="708"/>
          <w:tab w:val="left" w:pos="1260" w:leader="none"/>
        </w:tabs>
        <w:ind w:right="-5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Мероприятия  по адаптации гражданского служащего включают в себя два этапа и проводятся путем командирования гражданского служащего в следующем порядке:</w:t>
      </w:r>
    </w:p>
    <w:p>
      <w:pPr>
        <w:pStyle w:val="Normal"/>
        <w:tabs>
          <w:tab w:val="clear" w:pos="708"/>
          <w:tab w:val="left" w:pos="1260" w:leader="none"/>
        </w:tabs>
        <w:ind w:right="-55" w:firstLine="720"/>
        <w:jc w:val="both"/>
        <w:rPr/>
      </w:pPr>
      <w:r>
        <w:rPr>
          <w:sz w:val="28"/>
          <w:szCs w:val="28"/>
        </w:rPr>
        <w:t>2.1. Первый этап включает в себя командирование гражданского служащего в Управление Федерального казначейства по Тюменской области (далее – Управление) с целью знакомства с руководством Управления, изучения гражданским служащим порядка взаимодействия отделов №№ 1-22 Управления со структурными подразделениями Управления. При этом руководителем Управления назначается лицо, ответственное за проведение адаптации, из числа гражданских служащих структурных подразделений Управления, занимающих ведущие должности.</w:t>
      </w:r>
    </w:p>
    <w:p>
      <w:pPr>
        <w:pStyle w:val="Normal"/>
        <w:tabs>
          <w:tab w:val="clear" w:pos="708"/>
          <w:tab w:val="left" w:pos="1260" w:leader="none"/>
        </w:tabs>
        <w:ind w:right="-5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ервого этапа гражданским служащим составляется Отчет о рассмотренных вопросах в структурных подразделениях Управления согласно Приложению № 1 к настоящему Порядку, который представляется гражданским служащим в течение 5 рабочих дней после окончания командировки руководителю Управления для согласования им решения о начале второго этапа адаптации.</w:t>
      </w:r>
    </w:p>
    <w:p>
      <w:pPr>
        <w:pStyle w:val="Normal"/>
        <w:tabs>
          <w:tab w:val="clear" w:pos="708"/>
          <w:tab w:val="left" w:pos="1260" w:leader="none"/>
        </w:tabs>
        <w:ind w:right="-5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Второй этап включает в себя командирование гражданского служащего в один из отделов №№1-22 Управления с целью изучения опыта организации исполнения возложенных на данный отдел Управления полномочий. По результатам второго этапа начальником отдела №№1-22 Управления, в который был командирован гражданский служащий, в течение 5 рабочих дней после окончания командировки, составляется Отчет начальника отдела №№1-22 Управления согласно Приложению № 2 к настоящему Порядку (далее – Отчет).</w:t>
      </w:r>
    </w:p>
    <w:p>
      <w:pPr>
        <w:pStyle w:val="Normal"/>
        <w:tabs>
          <w:tab w:val="clear" w:pos="708"/>
          <w:tab w:val="left" w:pos="1260" w:leader="none"/>
        </w:tabs>
        <w:ind w:right="-5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вух рабочих дней с момента подписания Отчета начальник отдела №№1-22 Управления, в который был командирован гражданский служащий, направляет Отчет руководителю Управления для подведения итогов адаптации.</w:t>
      </w:r>
    </w:p>
    <w:p>
      <w:pPr>
        <w:pStyle w:val="Normal"/>
        <w:tabs>
          <w:tab w:val="clear" w:pos="708"/>
          <w:tab w:val="left" w:pos="1260" w:leader="none"/>
        </w:tabs>
        <w:ind w:right="-5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чет об адаптации гражданского служащего рассматривается при определении результатов испытания гражданского служащего, в случае, если испытание и испытательный срок установлены в приказе Управления о назначении гражданского служащего на должность гражданской службы и служебном контракте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1134" w:footer="709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</w:tabs>
        <w:ind w:right="-5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Мероприятия по адаптации  проводятся в течение первого месяца после назначения на должность начальника отдела №№1-22 Управления, при этом продолжительность каждого этапа не может быть более одной недели.</w:t>
      </w:r>
    </w:p>
    <w:p>
      <w:pPr>
        <w:pStyle w:val="Normal"/>
        <w:ind w:left="9180" w:hanging="0"/>
        <w:jc w:val="both"/>
        <w:rPr>
          <w:sz w:val="18"/>
          <w:szCs w:val="18"/>
        </w:rPr>
      </w:pPr>
      <w:bookmarkStart w:id="0" w:name="sub_11000"/>
      <w:r>
        <w:rPr>
          <w:bCs/>
          <w:sz w:val="18"/>
          <w:szCs w:val="18"/>
        </w:rPr>
        <w:t>Приложение № 1</w:t>
      </w:r>
      <w:bookmarkEnd w:id="0"/>
      <w:r>
        <w:rPr>
          <w:bCs/>
          <w:sz w:val="18"/>
          <w:szCs w:val="18"/>
        </w:rPr>
        <w:t xml:space="preserve"> к Порядку проведения мероприятий по профессиональной и социально-психологической адаптации к работе в должности начальника отдела №№1-22 Управления Федерального казначейства по Тюменской области</w:t>
      </w:r>
    </w:p>
    <w:p>
      <w:pPr>
        <w:pStyle w:val="Normal"/>
        <w:ind w:left="52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left="9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Style14"/>
        <w:ind w:left="9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Style14"/>
        <w:ind w:left="9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едерального казначейства</w:t>
      </w:r>
    </w:p>
    <w:p>
      <w:pPr>
        <w:pStyle w:val="Style14"/>
        <w:ind w:left="9180" w:hanging="0"/>
        <w:rPr/>
      </w:pPr>
      <w:r>
        <w:rPr>
          <w:rFonts w:cs="Times New Roman" w:ascii="Times New Roman" w:hAnsi="Times New Roman"/>
          <w:sz w:val="24"/>
          <w:szCs w:val="24"/>
        </w:rPr>
        <w:t>по Тюменской области</w:t>
      </w:r>
    </w:p>
    <w:p>
      <w:pPr>
        <w:pStyle w:val="Style14"/>
        <w:ind w:left="91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ind w:left="91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          __________________</w:t>
      </w:r>
    </w:p>
    <w:p>
      <w:pPr>
        <w:pStyle w:val="Style14"/>
        <w:ind w:left="918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(Ф.И.О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 рассмотренных вопросах в структурных подразделениях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Управления Федерального казначейства по Тюменской области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ачальника отдела № _____</w: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b w:val="false"/>
          <w:sz w:val="28"/>
          <w:szCs w:val="28"/>
        </w:rPr>
        <w:br/>
        <w:t>_______________________________________________________________________________________________</w:t>
        <w:br/>
      </w:r>
      <w:r>
        <w:rPr>
          <w:b w:val="false"/>
          <w:sz w:val="20"/>
          <w:szCs w:val="20"/>
        </w:rPr>
        <w:t>(фамилия, имя, отчество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2352"/>
        <w:gridCol w:w="5400"/>
        <w:gridCol w:w="3697"/>
      </w:tblGrid>
      <w:tr>
        <w:trPr>
          <w:trHeight w:val="55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отдел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ткий перечень  рассмотренных </w:t>
            </w:r>
          </w:p>
          <w:p>
            <w:pPr>
              <w:pStyle w:val="Normal"/>
              <w:jc w:val="center"/>
              <w:rPr/>
            </w:pPr>
            <w:r>
              <w:rPr/>
              <w:t>вопросов и отзы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начальника отдела Управления Федерального казначейства по Тюменской област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доход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/>
              <w:t>«___» ________20__г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уктура, полномочия и функции отдела, порядок его взаимодействия со структурными подразделениями и отделами №№1-22 УФК по Тюменской области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й отде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/>
              <w:t>«___» ________20__г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------- // ------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расход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/>
              <w:t>«___» ________20__г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------- // ------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ведения федеральных реестр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/>
              <w:t>«___» ________20__г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------- // ------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ссового обслуживания исполнения бюджет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/>
              <w:t>«___» ________20__г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------- // ------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юджетного учета и отчетности по операциям бюджет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/>
              <w:t>«___» ________20__г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------- // ------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внутреннего контроля и ауди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/>
              <w:t>«___» ________20__г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------- // ------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й отде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/>
              <w:t>«___» ________20__г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------- // ------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нансового обеспечен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/>
              <w:t>«___» ________20__г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------- // ------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ых систем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/>
              <w:t>«___» ________20__г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------- // ------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режима секретности и безопасности информаци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/>
              <w:t>«___» ________20__г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------- // ------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др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/>
              <w:t>«___» ________20__г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------- // ------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отде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/>
              <w:t>«___» ________20__г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------- // ------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обилизационной подготовки и гражданской оборон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/>
              <w:t>«___» ________20__г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------- // ------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осударственных закупок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/>
            </w:pPr>
            <w:r>
              <w:rPr/>
              <w:t>«___» ________20__г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------- // ------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№ ________         </w:t>
        <w:tab/>
        <w:tab/>
        <w:t xml:space="preserve">     </w:t>
        <w:tab/>
        <w:t xml:space="preserve">                                                                                                     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                                                                                                               (Ф.И.О., 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тветственное лицо от Управления Федерального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значейства по Тюменской области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                                                                                                                                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                                                                                                                                                                                            (Ф.И.О., подпись)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567" w:gutter="0" w:header="709" w:top="1134" w:footer="709" w:bottom="765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120" w:hanging="0"/>
        <w:jc w:val="both"/>
        <w:rPr>
          <w:sz w:val="18"/>
          <w:szCs w:val="18"/>
        </w:rPr>
      </w:pPr>
      <w:bookmarkStart w:id="1" w:name="sub_12000"/>
      <w:bookmarkEnd w:id="1"/>
      <w:r>
        <w:rPr>
          <w:bCs/>
          <w:sz w:val="18"/>
          <w:szCs w:val="18"/>
        </w:rPr>
        <w:t>Приложение № 2 к Порядку проведения мероприятий по профессиональной и социально-психологической адаптации к работе в должности начальника отдела №№1-22 Управления Федерального казначейства по Тюмен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Heading1"/>
        <w:rPr/>
      </w:pPr>
      <w:r>
        <w:rPr>
          <w:sz w:val="28"/>
          <w:szCs w:val="28"/>
        </w:rPr>
        <w:t>начальника отдела № _______</w:t>
      </w:r>
      <w:r>
        <w:rPr>
          <w:b w:val="false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правления Федерального казначейства по Тюм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ий служащий Управления Федерального казначейства по Тюменской области за период прохождения второго этапа мероприятий по профессиональной и социально-психологической адаптации к работе в должности начальника отдела № ____ </w:t>
      </w:r>
      <w:r>
        <w:rPr>
          <w:bCs/>
          <w:sz w:val="28"/>
          <w:szCs w:val="28"/>
        </w:rPr>
        <w:t>Управления Федерального казначейства по Тюменской области</w:t>
      </w:r>
      <w:r>
        <w:rPr>
          <w:sz w:val="28"/>
          <w:szCs w:val="28"/>
        </w:rPr>
        <w:t xml:space="preserve"> с «___»___________20__ г. по «___»_____________20__ г. в отделе № 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правления Федерального казначейства по Тюменской области изуч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ормативно-правовые акты, документы и др. по различным направлениям деятельности отдела)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ая характеристика: 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«___» __________ 20__ 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№ ________</w:t>
      </w:r>
    </w:p>
    <w:p>
      <w:pPr>
        <w:pStyle w:val="Style14"/>
        <w:jc w:val="left"/>
        <w:rPr/>
      </w:pPr>
      <w:r>
        <w:rPr>
          <w:rFonts w:cs="Times New Roman" w:ascii="Times New Roman" w:hAnsi="Times New Roman"/>
        </w:rPr>
        <w:t xml:space="preserve">УФК по Тюменской области                        ________________    _________________  </w:t>
      </w:r>
    </w:p>
    <w:p>
      <w:pPr>
        <w:pStyle w:val="Style14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(Ф.И.О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</w:t>
      </w:r>
    </w:p>
    <w:p>
      <w:pPr>
        <w:pStyle w:val="Style14"/>
        <w:rPr/>
      </w:pPr>
      <w:r>
        <w:rPr>
          <w:rFonts w:cs="Times New Roman" w:ascii="Times New Roman" w:hAnsi="Times New Roman"/>
        </w:rPr>
        <w:t>Гражданский служащий</w:t>
      </w:r>
      <w:r>
        <w:rPr>
          <w:sz w:val="20"/>
          <w:szCs w:val="20"/>
        </w:rPr>
        <w:t xml:space="preserve">                   ___________________   ___________________</w:t>
      </w:r>
    </w:p>
    <w:p>
      <w:pPr>
        <w:pStyle w:val="Style14"/>
        <w:rPr/>
      </w:pPr>
      <w:r>
        <w:rPr>
          <w:rFonts w:eastAsia="Courier New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(Ф.И.О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567" w:gutter="0" w:header="709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31:00Z</dcterms:created>
  <dc:creator>Admin</dc:creator>
  <dc:description/>
  <cp:keywords/>
  <dc:language>en-US</dc:language>
  <cp:lastModifiedBy>PetrochenkoMM</cp:lastModifiedBy>
  <dcterms:modified xsi:type="dcterms:W3CDTF">2012-01-13T10:31:00Z</dcterms:modified>
  <cp:revision>2</cp:revision>
  <dc:subject/>
  <dc:title>Приложение</dc:title>
</cp:coreProperties>
</file>