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ФЕДЕРАЛЬНОЕ КАЗНАЧЕЙСТВ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ТЮМ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ФК по Тюменской обла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Молодежного совета Управления Федерального казначейства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Тюм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декабря  2013г.              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юм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     А.В. 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                                 П.Г. Фом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6 челове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Молодежного совета:</w:t>
      </w:r>
      <w:r>
        <w:rPr>
          <w:sz w:val="28"/>
          <w:szCs w:val="28"/>
        </w:rPr>
        <w:t xml:space="preserve">     А.Н. Винник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.Д. Аликаш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Е.С. Чернышова</w:t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С.В. Клим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ение вопросов, связанных с организацией и проведением мероприятий на 2014 год.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05pt" to="494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(Докладчик А.В. Ковалева)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1.1. Принять к сведению доклад Председателя Молодежного совета Управления федерального  казначейства по Тюменской области А.В. Ковалева по данному вопрос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2. Поручить членам Молодежного совета организовать внесение предложений в План работы Молодежного совета на 1 полугодие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ого совета Управления Федерального</w:t>
      </w:r>
    </w:p>
    <w:p>
      <w:pPr>
        <w:pStyle w:val="Normal"/>
        <w:rPr/>
      </w:pPr>
      <w:r>
        <w:rPr>
          <w:sz w:val="28"/>
          <w:szCs w:val="28"/>
        </w:rPr>
        <w:t>казначейства по Тюменской области                                                        А.В. Ковал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10:00Z</dcterms:created>
  <dc:creator>FomenkoPG</dc:creator>
  <dc:description/>
  <cp:keywords/>
  <dc:language>en-US</dc:language>
  <cp:lastModifiedBy>Фоменко Полина Геннадьевна</cp:lastModifiedBy>
  <cp:lastPrinted>2012-11-06T08:33:00Z</cp:lastPrinted>
  <dcterms:modified xsi:type="dcterms:W3CDTF">2014-01-27T09:07:00Z</dcterms:modified>
  <cp:revision>11</cp:revision>
  <dc:subject/>
  <dc:title>ФЕДЕРАЛЬНОЕ КАЗНАЧЕЙСТВО</dc:title>
</cp:coreProperties>
</file>