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ФЕДЕРАЛЬНОЕ КАЗНАЧЕЙСТВО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УПРАВЛЕНИЕ ФЕДЕРАЛЬНОГО КАЗНАЧЕЙСТВА ПО ТЮМ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ФК по Тюменской обла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Молодежного совета Управления Федерального казначейства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Тюм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марта 2015 г.               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юм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        П.Г. Ф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                                 С.В. Клименко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 8 человек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лены Молодежного совета:</w:t>
      </w:r>
      <w:r>
        <w:rPr>
          <w:sz w:val="28"/>
          <w:szCs w:val="28"/>
        </w:rPr>
        <w:t xml:space="preserve">     А.Г. Клевцов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А.Д. Алик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.И. Лангенб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А.О. Щит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С.С. Павлюченко</w:t>
      </w:r>
    </w:p>
    <w:p>
      <w:pPr>
        <w:pStyle w:val="Normal"/>
        <w:ind w:firstLine="3969"/>
        <w:rPr>
          <w:sz w:val="28"/>
          <w:szCs w:val="28"/>
        </w:rPr>
      </w:pPr>
      <w:r>
        <w:rPr>
          <w:sz w:val="28"/>
          <w:szCs w:val="28"/>
        </w:rPr>
        <w:t>Е.С. Черны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Style41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бота Молодежного совета УФК по Тюменской области по исполнению Плана подготовки празднования Победы в Великой Отечественной войне 1941-1945гг.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3335</wp:posOffset>
                </wp:positionV>
                <wp:extent cx="60579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05pt" to="494.9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(Докладчик П.Г. Фоменко)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1.1. Принять к сведению доклад Председателя Молодежного совета Управления федерального казначейства по Тюменской области П.Г. Фоменко по данному вопрос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1.2. </w:t>
      </w:r>
      <w:r>
        <w:rPr/>
        <w:t>Распределить ответственных за мероприятия следующим образом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а Героям Земли Тюменско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Д. Аликаш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Лангенба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15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– Герои войн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Г. Фоменк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15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голосуем за мир! (выставка детских работ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Чернышов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Клименк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5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ветеран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Клевцов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 Щитц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5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сова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за – 8 человек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ив – 0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ержались – 0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ного совета Управления Федерального</w:t>
      </w:r>
    </w:p>
    <w:p>
      <w:pPr>
        <w:pStyle w:val="Normal"/>
        <w:rPr/>
      </w:pPr>
      <w:r>
        <w:rPr>
          <w:sz w:val="28"/>
          <w:szCs w:val="28"/>
        </w:rPr>
        <w:t xml:space="preserve">казначейства по Тюменской области                                                        П.Г. Фоменко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3:10:00Z</dcterms:created>
  <dc:creator>FomenkoPG</dc:creator>
  <dc:description/>
  <cp:keywords/>
  <dc:language>en-US</dc:language>
  <cp:lastModifiedBy>Фоменко Полина Геннадьевна</cp:lastModifiedBy>
  <cp:lastPrinted>2012-11-06T08:33:00Z</cp:lastPrinted>
  <dcterms:modified xsi:type="dcterms:W3CDTF">2015-03-31T05:37:00Z</dcterms:modified>
  <cp:revision>6</cp:revision>
  <dc:subject/>
  <dc:title>ФЕДЕРАЛЬНОЕ КАЗНАЧЕЙСТВО</dc:title>
</cp:coreProperties>
</file>