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  <w:fldChar w:fldCharType="begin"/>
      </w:r>
      <w:r>
        <w:rPr>
          <w:sz w:val="44"/>
          <w:spacing w:val="20"/>
          <w:szCs w:val="44"/>
        </w:rPr>
        <w:instrText xml:space="preserve"> DOCPROPERTY "ttlZdepartnm"</w:instrText>
      </w:r>
      <w:r>
        <w:rPr>
          <w:sz w:val="44"/>
          <w:spacing w:val="20"/>
          <w:szCs w:val="44"/>
        </w:rPr>
        <w:fldChar w:fldCharType="separate"/>
      </w:r>
      <w:r>
        <w:rPr>
          <w:sz w:val="44"/>
          <w:spacing w:val="20"/>
          <w:szCs w:val="44"/>
        </w:rPr>
        <w:t>ФЕДЕРАЛЬНОЕ КАЗНАЧЕЙСТВО</w:t>
      </w:r>
      <w:r>
        <w:rPr>
          <w:sz w:val="44"/>
          <w:spacing w:val="20"/>
          <w:szCs w:val="44"/>
        </w:rPr>
        <w:fldChar w:fldCharType="end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КАЗНАЧЕЙСТВО РОССИИ)</w:t>
      </w:r>
    </w:p>
    <w:p>
      <w:pPr>
        <w:pStyle w:val="Normal"/>
        <w:jc w:val="center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</w:r>
    </w:p>
    <w:p>
      <w:pPr>
        <w:pStyle w:val="ConsPlusTitle"/>
        <w:widowControl/>
        <w:jc w:val="center"/>
        <w:rPr/>
      </w:pPr>
      <w:r>
        <w:rPr/>
        <w:t>ИНФОРМАЦИОННОЕ СООБЩ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 17 марта 2010 год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</w:t>
      </w:r>
    </w:p>
    <w:p>
      <w:pPr>
        <w:pStyle w:val="ConsPlusTitle"/>
        <w:widowControl/>
        <w:jc w:val="center"/>
        <w:rPr/>
      </w:pPr>
      <w:r>
        <w:rPr/>
        <w:t>ОБРАЩЕНИЯ ГРАЖДАН ПО ВОПРОСАМ ПРОФИЛАКТИКИ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18 марта 20010 г. в Федеральном казначействе начинает функционировать «Телефон доверия» Федерального казначей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Телефон доверия» Федерального казначейства создан в целях получения дополнительной информации для совершенствования деятельности Федерального казначейства, оперативного реагирования на возможные коррупционные проявления в деятельности Федерального казначейства и его территориальных органов, а также для обеспечения защиты прав и законных интересов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«Телефона доверия» Федерального казначейства: </w:t>
        <w:br/>
        <w:t>8(495)646-41-49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жим функционирования «Телефона доверия» - круглосуточный. Прием обращений абонентов осуществляется в автоматическом режиме с записью сообщения на автоответчик. При желании заявителя получить ответ по существу своего обращения, он должен предоставить номер контактного телефона либо почтовый адре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чтовый ящик для получения отзывов о деятельности Федерального казначейства и его территориальных органов и предложений по совершенствованию их работы по вопросам профилактики коррупционных правонарушений расположен по адресу: г. Москва, ул. Ильинка, д. 9 </w:t>
        <w:br/>
        <w:t>(в помещении подъезда № 5 здания Минфина Росс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text">
    <w:name w:val="page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360"/>
      <w:ind w:left="851" w:right="851" w:hanging="0"/>
      <w:jc w:val="center"/>
      <w:textAlignment w:val="baseline"/>
      <w:outlineLvl w:val="1"/>
    </w:pPr>
    <w:rPr>
      <w:rFonts w:cs="Arial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3:50:00Z</dcterms:created>
  <dc:creator>2229</dc:creator>
  <dc:description/>
  <cp:keywords/>
  <dc:language>en-US</dc:language>
  <cp:lastModifiedBy>PetrochenkoMM</cp:lastModifiedBy>
  <cp:lastPrinted>2010-03-25T08:50:00Z</cp:lastPrinted>
  <dcterms:modified xsi:type="dcterms:W3CDTF">2010-03-25T03:50:00Z</dcterms:modified>
  <cp:revision>3</cp:revision>
  <dc:subject/>
  <dc:title>МИНИСТЕРСТВО ФИНАНСОВ РОССИЙСКОЙ ФЕДЕРАЦИИ </dc:title>
</cp:coreProperties>
</file>