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6840"/>
        <w:jc w:val="both"/>
        <w:rPr>
          <w:sz w:val="22"/>
          <w:szCs w:val="22"/>
        </w:rPr>
      </w:pPr>
      <w:r>
        <w:rPr>
          <w:sz w:val="22"/>
          <w:szCs w:val="22"/>
        </w:rPr>
        <w:t>к приказу Управления</w:t>
      </w:r>
    </w:p>
    <w:p>
      <w:pPr>
        <w:pStyle w:val="Normal"/>
        <w:ind w:firstLine="6840"/>
        <w:rPr>
          <w:sz w:val="22"/>
          <w:szCs w:val="22"/>
        </w:rPr>
      </w:pPr>
      <w:r>
        <w:rPr>
          <w:sz w:val="22"/>
          <w:szCs w:val="22"/>
        </w:rPr>
        <w:t>от «19» января 2010 г. № 2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работы с резервом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Федерального казначейства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 ред. приказа УФК по Тюменской области от «27» июля 2010 г. №30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ее Положение определяет порядок работы с резервом кадров на замещение государственных  должностей государственной гражданской службы в органах Федерального казначейства Тюменской области. Работа с резервом кадров основывается на Конституции Российской Федерации,   Федеральном  законе от 27.05.2003 № 58-ФЗ «О системе государственной службы Российской Федерации»,  ст. ст. 44, 60 Федерального закона от 27.07.2004  № 79-ФЗ «О государственной гражданской службе Российской Федерации», нормативных актах Федерального казначейства, требованиях настоящего По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Резерв кадров – это специально сформированная на основе управленческих критериев группа специалистов, обладающих необходимыми для выдвижения  профессиональными, деловыми, личностными и морально-этическими  качествами, положительно зарекомендовавших себя на занимаемых должностях, прошедших необходимую профессиональную подготовку и предназначенных для замещения определенных государственных должностей государственной гражданской службы в органах Федерального казначейства Тюменской области.</w:t>
      </w:r>
    </w:p>
    <w:p>
      <w:pPr>
        <w:pStyle w:val="Normal"/>
        <w:ind w:firstLine="708"/>
        <w:jc w:val="both"/>
        <w:rPr/>
      </w:pPr>
      <w:r>
        <w:rPr/>
        <w:t>1.2. Работа с резервом кадров осуществляется в целях создания группы высококвалифицированных  и подготовленных кадров, способных решать задачи, возложенные на органы Федерального казначейства.</w:t>
      </w:r>
    </w:p>
    <w:p>
      <w:pPr>
        <w:pStyle w:val="Normal"/>
        <w:ind w:firstLine="708"/>
        <w:jc w:val="both"/>
        <w:rPr/>
      </w:pPr>
      <w:r>
        <w:rPr/>
        <w:t>1.3. Основными задачами работы с резервом кадров являются:</w:t>
      </w:r>
    </w:p>
    <w:p>
      <w:pPr>
        <w:pStyle w:val="Normal"/>
        <w:ind w:firstLine="708"/>
        <w:jc w:val="both"/>
        <w:rPr/>
      </w:pPr>
      <w:r>
        <w:rPr/>
        <w:t>- организация профессиональной подготовки кандидатов на выдвижение;</w:t>
      </w:r>
    </w:p>
    <w:p>
      <w:pPr>
        <w:pStyle w:val="Normal"/>
        <w:ind w:firstLine="708"/>
        <w:jc w:val="both"/>
        <w:rPr/>
      </w:pPr>
      <w:r>
        <w:rPr/>
        <w:t>- обеспечение качественной и интенсивной подготовки лиц, состоящих в резерве кадров к самостоятельной деятельности на более высоком уровне;</w:t>
      </w:r>
    </w:p>
    <w:p>
      <w:pPr>
        <w:pStyle w:val="Normal"/>
        <w:ind w:firstLine="708"/>
        <w:jc w:val="both"/>
        <w:rPr/>
      </w:pPr>
      <w:r>
        <w:rPr/>
        <w:t>- своевременное вынесение предложений по использованию специалистов, включенных в состав резерва кадр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4. Работа с резервом кадров в органах Федерального казначейства Тюменской области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>- равного доступа к государственной гражданской службе;</w:t>
      </w:r>
    </w:p>
    <w:p>
      <w:pPr>
        <w:pStyle w:val="Normal"/>
        <w:ind w:firstLine="708"/>
        <w:jc w:val="both"/>
        <w:rPr/>
      </w:pPr>
      <w:r>
        <w:rPr/>
        <w:t>- объективности оценки при отборе и зачислении в резерв кадров;</w:t>
      </w:r>
    </w:p>
    <w:p>
      <w:pPr>
        <w:pStyle w:val="Normal"/>
        <w:ind w:firstLine="708"/>
        <w:jc w:val="both"/>
        <w:rPr/>
      </w:pPr>
      <w:r>
        <w:rPr/>
        <w:t>- доверия и уважения к кандидатам, зачисленным в резерв кадров;</w:t>
      </w:r>
    </w:p>
    <w:p>
      <w:pPr>
        <w:pStyle w:val="Normal"/>
        <w:ind w:firstLine="708"/>
        <w:jc w:val="both"/>
        <w:rPr/>
      </w:pPr>
      <w:r>
        <w:rPr/>
        <w:t>- гласности, систематического информирования о работе с резервом кадров.</w:t>
      </w:r>
    </w:p>
    <w:p>
      <w:pPr>
        <w:pStyle w:val="Normal"/>
        <w:ind w:firstLine="708"/>
        <w:jc w:val="both"/>
        <w:rPr/>
      </w:pPr>
      <w:r>
        <w:rPr/>
        <w:t>1.5. Координация и организация работы по работе с резервом кадров возлагается  на постоянно действующую Комиссию по работе с резервом кадров Управления (далее – Комиссия), количественный и качественный состав которой утверждается приказом руководителя Управления Федерального казначейства по Тюменской области (далее  – Управл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Отделениях Управления Федерального казначейства Тюменской области (далее – Отделения) работа с резервом кадров возлагается персонально на руководителей Отделений.</w:t>
      </w:r>
    </w:p>
    <w:p>
      <w:pPr>
        <w:pStyle w:val="Normal"/>
        <w:ind w:firstLine="708"/>
        <w:jc w:val="both"/>
        <w:rPr/>
      </w:pPr>
      <w:r>
        <w:rPr/>
        <w:t>1.6. Заседания Комиссии проводятся не реже одного раза в квартал.</w:t>
      </w:r>
    </w:p>
    <w:p>
      <w:pPr>
        <w:pStyle w:val="Normal"/>
        <w:ind w:firstLine="708"/>
        <w:jc w:val="both"/>
        <w:rPr/>
      </w:pPr>
      <w:r>
        <w:rPr/>
        <w:t>1.7. Работа с резервом кадров осуществляется по плану работы Комиссии на очередной год, утвержденному руководителем Управ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формирования резерва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1. Резерв кадров формируется для замещения должностей государственной гражданской службы категорий «руководители», «специалисты» и «обеспечивающие специалисты» ведущей и старшей групп должностей государственной гражданской службы по результатам конкурсного отбора.</w:t>
      </w:r>
    </w:p>
    <w:p>
      <w:pPr>
        <w:pStyle w:val="Normal1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2. Источники формирования резерва кадров:</w:t>
      </w:r>
    </w:p>
    <w:p>
      <w:pPr>
        <w:pStyle w:val="Normal1"/>
        <w:ind w:firstLine="708"/>
        <w:jc w:val="both"/>
        <w:rPr/>
      </w:pPr>
      <w:r>
        <w:rPr>
          <w:bCs/>
          <w:sz w:val="24"/>
          <w:szCs w:val="24"/>
          <w:lang w:val="ru-RU"/>
        </w:rPr>
        <w:t>- внутренний – государственные гражданские служащие Управления и отделений в порядке должностного роста;</w:t>
      </w:r>
    </w:p>
    <w:p>
      <w:pPr>
        <w:pStyle w:val="Normal1"/>
        <w:ind w:firstLine="708"/>
        <w:jc w:val="both"/>
        <w:rPr/>
      </w:pPr>
      <w:r>
        <w:rPr>
          <w:bCs/>
          <w:sz w:val="24"/>
          <w:szCs w:val="24"/>
          <w:lang w:val="ru-RU"/>
        </w:rPr>
        <w:t>- внешний – граждане РФ, соответствующие квалификационным требованиям, предъявляемым к группам должностей государственной гражданской службы.</w:t>
      </w:r>
    </w:p>
    <w:p>
      <w:pPr>
        <w:pStyle w:val="Normal1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3. Количество кандидатур, включаемых в резерв кадров, не ограничивается.</w:t>
      </w:r>
    </w:p>
    <w:p>
      <w:pPr>
        <w:pStyle w:val="Normal"/>
        <w:ind w:firstLine="720"/>
        <w:jc w:val="both"/>
        <w:rPr>
          <w:spacing w:val="-4"/>
        </w:rPr>
      </w:pPr>
      <w:r>
        <w:rPr>
          <w:bCs/>
        </w:rPr>
        <w:t xml:space="preserve">2.4. Включение государственного гражданского служащего (гражданина) в резерв кадров оформляется приказом руководителя Управления на основании протоколов Комиссии </w:t>
      </w:r>
      <w:r>
        <w:rPr/>
        <w:t>по работе с резервом кадров</w:t>
      </w:r>
      <w:r>
        <w:rPr>
          <w:bCs/>
        </w:rPr>
        <w:t xml:space="preserve"> государственных гражданских служащих органов Федерального казначейства Тюменской области, К</w:t>
      </w:r>
      <w:r>
        <w:rPr/>
        <w:t xml:space="preserve">омиссии по проведению конкурса на замещение вакантной должности государственной гражданской службы Российской Федерации и включение в кадровый резерв </w:t>
      </w:r>
      <w:r>
        <w:rPr>
          <w:spacing w:val="-2"/>
        </w:rPr>
        <w:t>органов Федерального казначейства Тюменской области, Аттестационной комисси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чет резерва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Все кандидаты, зачисленные в резерв кадров, подлежат учету по месту формирования резерва кадров. В этих целях Комиссией ведется учет персонального состава резерва кадров.</w:t>
      </w:r>
    </w:p>
    <w:p>
      <w:pPr>
        <w:pStyle w:val="Normal"/>
        <w:ind w:firstLine="708"/>
        <w:jc w:val="both"/>
        <w:rPr/>
      </w:pPr>
      <w:r>
        <w:rPr/>
        <w:t>3.2. Учет и накопление информации о кандидатах, находящихся в резерве осуществляется на основе учетных карточек (приложение № 1).</w:t>
      </w:r>
    </w:p>
    <w:p>
      <w:pPr>
        <w:pStyle w:val="Normal"/>
        <w:ind w:firstLine="708"/>
        <w:jc w:val="both"/>
        <w:rPr/>
      </w:pPr>
      <w:r>
        <w:rPr/>
        <w:t xml:space="preserve">3.3. Ведение учетных карточек осуществляется ответственным лицом из состава Комиссии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3.4. Учетные карточки с внесением данных:</w:t>
      </w:r>
    </w:p>
    <w:p>
      <w:pPr>
        <w:pStyle w:val="Normal"/>
        <w:ind w:firstLine="720"/>
        <w:jc w:val="both"/>
        <w:rPr/>
      </w:pPr>
      <w:r>
        <w:rPr/>
        <w:t>- по пп.1-10 приложения № 1 оформляются в течение 1 месяца, после издания приказа Управления о зачислении кандидата в резерв кадров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spacing w:val="-4"/>
        </w:rPr>
        <w:t>по пп. 11-14  приложения № 1 оформляются по мере необходимости, но не реже 1 раза в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    </w:t>
      </w:r>
    </w:p>
    <w:p>
      <w:pPr>
        <w:pStyle w:val="Normal"/>
        <w:ind w:right="-54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работы с резервом кадров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948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Руководители Отделений, начальники отделов Управления, члены Комиссии составляют программы индивидуальной подготовки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).</w:t>
      </w:r>
    </w:p>
    <w:p>
      <w:pPr>
        <w:pStyle w:val="HTML"/>
        <w:ind w:right="-5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граммы индивидуальной подготовки кандидата, зачисленного в резерв кадров, утверждаются руководителем Управления не позднее, чем через месяц после издания приказа о включении в резерв кадров.</w:t>
      </w:r>
    </w:p>
    <w:p>
      <w:pPr>
        <w:pStyle w:val="HTML"/>
        <w:ind w:right="-5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тветственными за своевременное предоставление программы индивидуальной подготовки для утверждения являются руководители Отделений, начальники отделов Управления, назначенные члены Комиссии.</w:t>
      </w:r>
    </w:p>
    <w:p>
      <w:pPr>
        <w:pStyle w:val="Normal"/>
        <w:ind w:right="-54" w:firstLine="709"/>
        <w:jc w:val="both"/>
        <w:rPr/>
      </w:pPr>
      <w:r>
        <w:rPr/>
        <w:t>4.4. Программа  индивидуальной подготовки составляется в трех экземплярах, которые находятся:</w:t>
      </w:r>
    </w:p>
    <w:p>
      <w:pPr>
        <w:pStyle w:val="Normal"/>
        <w:ind w:right="-54" w:firstLine="709"/>
        <w:jc w:val="both"/>
        <w:rPr/>
      </w:pPr>
      <w:r>
        <w:rPr/>
        <w:t>- один – у кандидата, зачисленного в резерв,</w:t>
      </w:r>
    </w:p>
    <w:p>
      <w:pPr>
        <w:pStyle w:val="Normal"/>
        <w:ind w:firstLine="709"/>
        <w:jc w:val="both"/>
        <w:rPr/>
      </w:pPr>
      <w:r>
        <w:rPr/>
        <w:t>- второй – у непосредственного руководителя кандидата (за исключением сторонних кандидатов),</w:t>
      </w:r>
    </w:p>
    <w:p>
      <w:pPr>
        <w:pStyle w:val="Normal"/>
        <w:ind w:firstLine="709"/>
        <w:jc w:val="both"/>
        <w:rPr/>
      </w:pPr>
      <w:r>
        <w:rPr/>
        <w:t>- третий – у ответственного члена Комиссии.</w:t>
      </w:r>
    </w:p>
    <w:p>
      <w:pPr>
        <w:pStyle w:val="Normal"/>
        <w:ind w:firstLine="709"/>
        <w:jc w:val="both"/>
        <w:rPr/>
      </w:pPr>
      <w:r>
        <w:rPr/>
        <w:t>4.5. Направление программы индивидуальной подготовки стороннему кандидату осуществляется ответственным членом Комиссии, не позднее 10 рабочих дней со дня утверждения.</w:t>
      </w:r>
    </w:p>
    <w:p>
      <w:pPr>
        <w:pStyle w:val="Normal"/>
        <w:ind w:firstLine="708"/>
        <w:jc w:val="both"/>
        <w:rPr/>
      </w:pPr>
      <w:r>
        <w:rPr/>
        <w:t>4.6. Руководители Отделений, начальники отделов Управления не позднее 5 рабочих дней  со дня утверждения доводят утвержденные программы индивидуальной подготовки до сотрудников, зачисленных в резер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7. Программа индивидуальной подготовки составляется на один год пребывания кандидата  в  резерве кадров  с  учетом  его  теоретической  и  практической подготовле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8.  Программа индивидуальной подготовки кандидата, зачисленного в резерв кадров,  должна  предусматривать  прохождение  курса  теоретической подготовки, а также мероприятия  и  сроки их проведения по приобретению, использованию и проверке необходимых по соответствующей должности навыков и умений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 Обязательными  элементами  программы теоретического обучения являются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ая подготовка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  в   области  организации  управления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в области организации работы с кадрам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в области психологии управ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10. Основными формами практической подготовки резерва кадров для сотрудников органов Федерального казначейства  являются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жировка по соответствующей должност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андировки  для  проверки  деятельности Отделений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тематических, камеральных проверках Отделений, отделов Управления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подготовке  проектов  нормативных  правовых  актов, документов  по совершенствованию и организации деятельности органов Федерального казначейства по Тюменской област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иных материалов  для принятия управленческих решений (писем, приказов и т.д.)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 к   выполнению функций по  предполагаемой к замещению должност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  обязанностей  временно  отсутствующего  сотрудника (отпуск, болезнь, командировка и т.д.) по соответствующей должности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4.11. </w:t>
      </w:r>
      <w:r>
        <w:rPr>
          <w:bCs/>
          <w:sz w:val="24"/>
          <w:szCs w:val="24"/>
          <w:lang w:val="ru-RU"/>
        </w:rPr>
        <w:t>Основными формами практической подготовки резерва кадров для сторонних кандидатов являются:</w:t>
      </w:r>
    </w:p>
    <w:p>
      <w:pPr>
        <w:pStyle w:val="Normal1"/>
        <w:ind w:firstLine="708"/>
        <w:jc w:val="both"/>
        <w:rPr/>
      </w:pPr>
      <w:r>
        <w:rPr>
          <w:bCs/>
          <w:sz w:val="24"/>
          <w:szCs w:val="24"/>
          <w:lang w:val="ru-RU"/>
        </w:rPr>
        <w:t>- выполнение тестовых заданий по соответствующим направлениям деятельности органов Федерального казначейства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готовка конспективного отчета о выполнении программы индивидуальной подготовки </w:t>
      </w:r>
      <w:r>
        <w:rPr>
          <w:rFonts w:cs="Times New Roman" w:ascii="Times New Roman" w:hAnsi="Times New Roman"/>
          <w:sz w:val="24"/>
          <w:szCs w:val="24"/>
        </w:rPr>
        <w:t>по каждому из пунктов, указанных в программе.</w:t>
      </w:r>
    </w:p>
    <w:p>
      <w:pPr>
        <w:pStyle w:val="Normal"/>
        <w:jc w:val="both"/>
        <w:rPr/>
      </w:pPr>
      <w:r>
        <w:rPr/>
        <w:tab/>
        <w:t>4.12. Обучение государственных гражданских служащих Управления, Отделений, состоящих в резерве, осуществляется в рамках государственного заказа на переподготовку и повышения квалификации государствен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Анализ и оценка готовности резерва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1.   Комиссией проводится анализ состава и движения  резерва кадров, итогов их обучения,  рассматривается  готовность работников к выполнению обязанностей по  должности, на которую предполагается выдвижение, и дается оценка степени  подготовленности работника к предстоящей  деятельности.  В  необходимых случаях принимается решение об исключении работника из состава резерва.</w:t>
      </w:r>
    </w:p>
    <w:p>
      <w:pPr>
        <w:pStyle w:val="Normal"/>
        <w:ind w:firstLine="708"/>
        <w:jc w:val="both"/>
        <w:rPr/>
      </w:pPr>
      <w:r>
        <w:rPr/>
        <w:t>5.2. Анализ готовности кадров, осуществляется следующими методами:</w:t>
      </w:r>
    </w:p>
    <w:p>
      <w:pPr>
        <w:pStyle w:val="Normal"/>
        <w:ind w:firstLine="708"/>
        <w:jc w:val="both"/>
        <w:rPr/>
      </w:pPr>
      <w:r>
        <w:rPr/>
        <w:t>- изучение и оценка государственного гражданского служащего на основании полученных о нём отзывов от его непосредственных руководителей и подчиненных, руководителей взаимодействующих подразделений;</w:t>
      </w:r>
    </w:p>
    <w:p>
      <w:pPr>
        <w:pStyle w:val="Normal"/>
        <w:ind w:firstLine="708"/>
        <w:jc w:val="both"/>
        <w:rPr/>
      </w:pPr>
      <w:r>
        <w:rPr/>
        <w:t>- оценка деловых качеств государственных гражданских служащих по итогам деятельности подразделения, которым он руководит;</w:t>
      </w:r>
    </w:p>
    <w:p>
      <w:pPr>
        <w:pStyle w:val="Normal"/>
        <w:ind w:firstLine="708"/>
        <w:jc w:val="both"/>
        <w:rPr/>
      </w:pPr>
      <w:r>
        <w:rPr/>
        <w:t>- проверка выполнения государственным гражданским служащим должностных обязанностей;</w:t>
      </w:r>
    </w:p>
    <w:p>
      <w:pPr>
        <w:pStyle w:val="Normal"/>
        <w:ind w:firstLine="708"/>
        <w:jc w:val="both"/>
        <w:rPr/>
      </w:pPr>
      <w:r>
        <w:rPr/>
        <w:t>- анализ результатов аттестации и квалификационных экзаменов государственного служащего, зачисленного в резерв кадров;</w:t>
      </w:r>
    </w:p>
    <w:p>
      <w:pPr>
        <w:pStyle w:val="Normal"/>
        <w:ind w:firstLine="708"/>
        <w:jc w:val="both"/>
        <w:rPr/>
      </w:pPr>
      <w:r>
        <w:rPr/>
        <w:t>- изучение и оценка кандидата путём личного общения с ним;</w:t>
      </w:r>
    </w:p>
    <w:p>
      <w:pPr>
        <w:pStyle w:val="Normal"/>
        <w:ind w:firstLine="708"/>
        <w:jc w:val="both"/>
        <w:rPr/>
      </w:pPr>
      <w:r>
        <w:rPr/>
        <w:t>- проверка выполнения сторонними кандидатами отдельных поручений.</w:t>
      </w:r>
    </w:p>
    <w:p>
      <w:pPr>
        <w:pStyle w:val="Normal"/>
        <w:jc w:val="both"/>
        <w:rPr/>
      </w:pPr>
      <w:r>
        <w:rPr/>
        <w:tab/>
        <w:t>5.3. На основании данных о выполненных мероприятиях программ индивидуальной подготовки руководители Отделений, начальники отделов Управления, ответственный член Комиссии направляют председателю Комиссии информацию о выполнении кандидатами программ индивидуальной подготовки.</w:t>
      </w:r>
    </w:p>
    <w:p>
      <w:pPr>
        <w:pStyle w:val="Normal"/>
        <w:jc w:val="both"/>
        <w:rPr/>
      </w:pPr>
      <w:r>
        <w:rPr/>
        <w:tab/>
        <w:t xml:space="preserve">5.4. </w:t>
      </w:r>
      <w:r>
        <w:rPr>
          <w:bCs/>
        </w:rPr>
        <w:t>Осуществление контроля за своевременностью и качеством выполнения кандидатами программ индивидуальной подготовки возлагается на членов Комисс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5. Информация о выполнении кандидатами программ индивидуальной подготовки направляется 2 раза в год, не позднее 20 июля текущего года,  20  января года, следующего за годом формирования резерва кадров.</w:t>
      </w:r>
    </w:p>
    <w:p>
      <w:pPr>
        <w:pStyle w:val="Normal"/>
        <w:jc w:val="both"/>
        <w:rPr/>
      </w:pPr>
      <w:r>
        <w:rPr/>
        <w:tab/>
        <w:t>5.6. В отдельных случаях (при выдвижении, исключении из резерва кадров и т.д.) информация направляется по запросу, оформленному председателем Комиссии и утвержденному руководителем Упра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7. Комиссией формируется отчет о работе с резервом кадров с анализом выполнения плана работы, оценкой эффективности резерва кадров, который представляется руководителю Управления  не позднее 1 рабочего дня февраля года, следующего за годом  утверждения резерва кадров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рядок пересмотра резерва кад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 Резерв кадров на государственные должности государственной гражданской службы Управления Федерального казначейства по Тюменской области пересматривается  и пополняется по решению руководителя Управления  не реже одного раза в год.</w:t>
      </w:r>
    </w:p>
    <w:p>
      <w:pPr>
        <w:pStyle w:val="Normal"/>
        <w:ind w:firstLine="708"/>
        <w:jc w:val="both"/>
        <w:rPr/>
      </w:pPr>
      <w:r>
        <w:rPr/>
        <w:t>6.2. Основаниями для исключения гражданских служащих (граждан) из резерва кадров являются:</w:t>
      </w:r>
    </w:p>
    <w:p>
      <w:pPr>
        <w:pStyle w:val="Normal"/>
        <w:ind w:firstLine="540"/>
        <w:rPr/>
      </w:pPr>
      <w:r>
        <w:rPr/>
        <w:t>- замещение гражданским служащим (гражданином) государственной должности;</w:t>
      </w:r>
    </w:p>
    <w:p>
      <w:pPr>
        <w:pStyle w:val="Normal"/>
        <w:ind w:firstLine="540"/>
        <w:rPr/>
      </w:pPr>
      <w:r>
        <w:rPr/>
        <w:t>- личное заявление гражданского служащего (гражданина) об исключении из резерва кадров;</w:t>
      </w:r>
    </w:p>
    <w:p>
      <w:pPr>
        <w:pStyle w:val="Normal"/>
        <w:ind w:firstLine="540"/>
        <w:jc w:val="both"/>
        <w:rPr/>
      </w:pPr>
      <w:r>
        <w:rPr/>
        <w:t>- повторный отказ гражданского служащего (гражданина) от замещения вакантной долж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достижение предельного возраста нахождения на гражданской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суда о признании гражданского служащего (гражданина) недееспособным,  ограниченно дееспособным или полностью нетрудоспособным в соответствии с медицинским заклю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вступившее в законную силу решение суда в отношении гражданского служащего (гражданина), совершившего коррупционное или иное правонарушение, о лишении права занимать определенные должности гражданской службы или заниматься определенной деятель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выход из гражданства Российской Федерации или приобретение гражданства друг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е подложных документов или заведомо ложных сведений;</w:t>
      </w:r>
    </w:p>
    <w:p>
      <w:pPr>
        <w:pStyle w:val="Normal"/>
        <w:ind w:firstLine="540"/>
        <w:rPr/>
      </w:pPr>
      <w:r>
        <w:rPr/>
        <w:t>- невыполнение программы индивидуальной подготовки по неуважительным причинам;</w:t>
      </w:r>
    </w:p>
    <w:p>
      <w:pPr>
        <w:pStyle w:val="Normal"/>
        <w:ind w:firstLine="540"/>
        <w:rPr/>
      </w:pPr>
      <w:r>
        <w:rPr/>
        <w:t>- увольнение гражданского служащего;</w:t>
      </w:r>
    </w:p>
    <w:p>
      <w:pPr>
        <w:pStyle w:val="Normal"/>
        <w:ind w:firstLine="540"/>
        <w:rPr/>
      </w:pPr>
      <w:r>
        <w:rPr/>
        <w:t>- иные случаи, предусмотренные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6.3. Исключение из состава резерва кадров оформляется приказом руководителя УФК по Тюменской области.</w:t>
      </w:r>
    </w:p>
    <w:p>
      <w:pPr>
        <w:pStyle w:val="Normal"/>
        <w:ind w:firstLine="708"/>
        <w:jc w:val="both"/>
        <w:rPr/>
      </w:pPr>
      <w:r>
        <w:rPr/>
        <w:t>6.4. Документы гражданских служащих (граждан), исключенных из резерва кадров, хранятся в архиве Управления и подлежат уничтожению по истечению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рядок назначения из резерва кад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7.1. Назначение гражданского служащего (гражданина) из резерва кадров на конкретную вакантную должность государственной гражданской службы в органах Федерального казначейства Тюменской области осуществляется по решению руководителя Управления после успешного прохождения гражданским служащим (гражданином), состоящим в резерве кадров,  собеседования с руководителем Управления с участием членов Комиссии по работе с резервом кадров.</w:t>
      </w:r>
    </w:p>
    <w:p>
      <w:pPr>
        <w:pStyle w:val="Normal"/>
        <w:ind w:firstLine="709"/>
        <w:jc w:val="both"/>
        <w:rPr/>
      </w:pPr>
      <w:r>
        <w:rPr/>
        <w:t>7.2. Для назначения гражданского служащего (гражданина) из резерва кадров на конкретную вакантную должность государственной гражданской службы необходимо его письменное согласие. Назначение гражданского служащего (гражданина) из резерва кадров оформляетс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48"/>
        <w:jc w:val="both"/>
        <w:rPr/>
      </w:pPr>
      <w:r>
        <w:rPr/>
        <w:t>приказом руководителя Управления – при назначении на должности государственной гражданской службы Управления, руководителя и заместителя руководителя отделен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48"/>
        <w:jc w:val="both"/>
        <w:rPr/>
      </w:pPr>
      <w:r>
        <w:rPr/>
        <w:t>приказом руководителя отделения – при назначении на иные должности государственной гражданской службы в отделениях.</w:t>
      </w:r>
    </w:p>
    <w:p>
      <w:pPr>
        <w:pStyle w:val="Normal"/>
        <w:ind w:firstLine="709"/>
        <w:jc w:val="both"/>
        <w:rPr/>
      </w:pPr>
      <w:r>
        <w:rPr/>
        <w:t>7.2.1. При отказе гражданского служащего (гражданина), состоящего в резерве кадров, от предложенной должности гражданской службы в органах Федерального казначейства Тюменской области или при отсутствии необходимого специалиста в резерве кадров вакантная должность ведущей и старшей группы замещается по конкурсу в соответствии со ст. 22 Федерального закона от 27.07.2004  № 79-ФЗ «О государственной гражданской службе Российской Федерации» и Положением о проведении конкурса на замещение вакантной должности государственной гражданской службы Российской Федерации и включение в кадровый резерв в органах Федерального казначейства Тюменской области, утвержденным приказом Управления от 17.06.2009 № 2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360"/>
      <w:ind w:left="851" w:right="851" w:hanging="0"/>
      <w:jc w:val="center"/>
      <w:outlineLvl w:val="1"/>
    </w:pPr>
    <w:rPr>
      <w:rFonts w:cs="Arial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11:00Z</dcterms:created>
  <dc:creator>FilippovaYA</dc:creator>
  <dc:description/>
  <cp:keywords/>
  <dc:language>en-US</dc:language>
  <cp:lastModifiedBy>PetrochenkoMM</cp:lastModifiedBy>
  <cp:lastPrinted>2010-07-29T18:11:00Z</cp:lastPrinted>
  <dcterms:modified xsi:type="dcterms:W3CDTF">2010-07-29T12:11:00Z</dcterms:modified>
  <cp:revision>2</cp:revision>
  <dc:subject/>
  <dc:title>Приложение № 2</dc:title>
</cp:coreProperties>
</file>