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06 мая 2011 г. было проведено заседание комиссии по соблюдению требований к служебному поведению государственных гражданских служащих органов Федерального казначейства Тюменской области и урегулированию конфликта интересов (протокол заседания от 06.05.2011 № 2), на котором был рассмотрен вопрос о соблюдении требований к служебному поведению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5:05:00Z</dcterms:created>
  <dc:creator>PetrochenkoMM</dc:creator>
  <dc:description/>
  <cp:keywords/>
  <dc:language>en-US</dc:language>
  <cp:lastModifiedBy>PetrochenkoMM</cp:lastModifiedBy>
  <dcterms:modified xsi:type="dcterms:W3CDTF">2011-06-15T05:05:00Z</dcterms:modified>
  <cp:revision>1</cp:revision>
  <dc:subject/>
  <dc:title>06 мая 2011 г</dc:title>
</cp:coreProperties>
</file>